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7351473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17207430"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